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ll Conjectures Consider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figure below, D is the midpoint of segment AB.  Points G, E, and F chop segment DC into four smaller segments of equal lengt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down 4 </w:t>
      </w:r>
      <w:r>
        <w:rPr>
          <w:rFonts w:cs="Arial" w:ascii="Arial" w:hAnsi="Arial"/>
          <w:u w:val="single"/>
        </w:rPr>
        <w:t>different</w:t>
      </w:r>
      <w:r>
        <w:rPr>
          <w:rFonts w:cs="Arial" w:ascii="Arial" w:hAnsi="Arial"/>
        </w:rPr>
        <w:t xml:space="preserve"> conjectures about the figures created when points A and B are connected (as shown) to points D, E, F, and G.  In searching for conjectures, check such things as the measures of segments, angles, and areas.</w:t>
      </w:r>
      <w:r>
        <w:rPr>
          <w:rFonts w:cs="Arial" w:ascii="Arial" w:hAnsi="Arial"/>
          <w:sz w:val="28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geometric-exploration tools [Mira, patty paper, square-corner tester, ruler, Geometer’s Skechpad (GSP), etc.] to develop a "local verification" – a  supporting argument – for each of your 4 conjectures.  In doing so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r each conjecture, make your argument by using the tool that seems to "work best" for that conjecture.  Write your explanations with enough detail that a colleague would understand th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</w:rPr>
        <w:t xml:space="preserve">Use GSP to argue at least one conjecture.  Either print the screen from GSP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draw a facsimile of the screen.  Again, write your explanation with enough detail that a colleague would understand what you di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Use a tool other than GSP to argue at least one conje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drawing>
          <wp:inline distT="0" distB="0" distL="0" distR="0">
            <wp:extent cx="471487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>*</w:t>
      </w:r>
      <w:r>
        <w:rPr>
          <w:rFonts w:cs="Arial" w:ascii="Arial" w:hAnsi="Arial"/>
        </w:rPr>
        <w:t>NOTE:  This problem was created by a boy in grade 7 while exploring figures with Geometer’s Sketchpad.  One of the conjectures that he made (and later verified) was later published in a mathematical journal.  Mathematicians at a nearby university said that, to their knowledge, the student's observation was unique.  That is, it was a new theorem.  [NOTE:  The student’s college ambition was to major in music.]</w:t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5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All Conjectures Considered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09:00Z</dcterms:created>
  <dc:creator>Research Partime</dc:creator>
  <dc:description/>
  <dc:language>en-US</dc:language>
  <cp:lastModifiedBy>Robert Kansky</cp:lastModifiedBy>
  <cp:lastPrinted>2003-06-13T07:19:00Z</cp:lastPrinted>
  <dcterms:modified xsi:type="dcterms:W3CDTF">2004-05-18T17:49:00Z</dcterms:modified>
  <cp:revision>4</cp:revision>
  <dc:subject/>
  <dc:title>All Conjectures Considered</dc:title>
</cp:coreProperties>
</file>